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          14 июл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Мельдер А.А., Спириной Н.Н., Богдановой Л.Л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76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77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 рассмотрение административного материала № 78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 рассмотрение административного материала № 7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 рассмотрение административного материала № 80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76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77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78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79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80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 по административному материалу № 72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- отложить рассмотрение дела об административном правонарушении в отношении ХХХ на 02 августа 2016г. в 11 часов 00 мин. по адресу: г. Сорск, ул. Кирова, 3 (конференц-зал). Вынести определение об отложении рассмотрения дела об административном правонарушении № 72/2016г. в отношении ХХХ, перенести комиссию на 02 августа 2016 года в 11 час. 00 мин. по адресу: г. Сорск, ул. Кирова,3(конференц-зал). Всех участников уведомить своевременно и надлежащим образом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 по административному материалу № 76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>, ХХХ года рождения, уроженца с. ХХХ, ХХХ р-на ХХХ края, холостого, на иждивении несовершеннолетних, нетрудоспособных граждан не имеющего, работающего в ХХХ, зарегистрированного по адресу: с. ХХХ, ХХХ район, ул. ХХХ, дом № ХХХ, кв. № ХХХ и фактически проживающего по адресу: РХ, г. ХХХ, ул. ХХХ, д. № ХХХ квартира № ХХХ Республики Хакасия, паспорт серия ХХХ № ХХХ выдан отделом УФМС России по РХ в г. ХХХ, дата выдачи ХХХг., 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  по административному материалу № 77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>, ХХХ года рождения, уроженца г. ХХХ, Республика Хакасия, 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 г. ХХХ, ул. ХХХ, ХХХ Республики Хакасия, паспорт серия ХХХ № ХХХ  выдан ТП УФМС России по РХ в г. Сорске, дата выдачи ХХХг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виновным в совершении административного правонарушения предусмотренного п. 1 ст. 74 Закона Республики Хакасия об административных правонарушениях от 17.12.2008 г. № 91-ЗРХ. Освободить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от административной ответственности по ст. 2.9 Кодекса Российской Федерации «Об административных правонарушениях" от 30.12.2001 N 195-ФЗ в связи с малозначительностью совершенного административного правонарушения и ограничиться устным замечанием, производство по административному делу прекратит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 по административному материалу № 78/2016г. об административном правонарушении по п. 1 ст. 74 Закона Республики Хакасия от 17.12.2008 г. № 91-ЗРХ «Об административных правонарушениях» в отношении  ХХХ – отложить рассмотрение дела об административном правонарушении в отношении ХХХ на 02 августа 2016г. в 11 часов 00 мин. по адресу: г. Сорск, ул. Кирова, 3 (конференц-зал). Вынести определение об отложении рассмотрения дела об административном правонарушении № 78/2016г. в отношении ХХХ, перенести комиссию на 02 августа 2016 года в 11 час. 00 мин. по адресу: г. Сорск, ул. Кирова,3(конференц-зал). Всех участников уведомить своевременно и надлежащим образом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 по административному материалу № 79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 –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ца г. ХХХ Республика Хакасия, 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РХ, г. ХХХ, ул. ХХХ, д. № ХХХ квартира № ХХХ Республики Хакасия, паспорт серия ХХХ № ХХХ выдан ТП УФМС России по РХ в ХХХ районе, дата выдачи ХХХг., 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</w:t>
      </w:r>
      <w:r>
        <w:rPr>
          <w:sz w:val="26"/>
          <w:szCs w:val="26"/>
        </w:rPr>
        <w:t xml:space="preserve"> по административному материалу № 80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 –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ца г. ХХХ, 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РХ, г. ХХХ, ул. ХХХ, д. № ХХХ квартира № ХХХ Республики Хакасия, паспорт серия ХХХ № ХХХ УВД Центрального района г. ХХХ, дата выдачи ХХХг. 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8:32:00Z</dcterms:created>
  <dc:creator>Административная</dc:creator>
  <dc:description/>
  <cp:keywords/>
  <dc:language>en-US</dc:language>
  <cp:lastModifiedBy>Административная</cp:lastModifiedBy>
  <dcterms:modified xsi:type="dcterms:W3CDTF">2016-11-15T04:09:00Z</dcterms:modified>
  <cp:revision>5</cp:revision>
  <dc:subject/>
  <dc:title/>
</cp:coreProperties>
</file>